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center"/>
        <w:rPr>
          <w:rFonts w:ascii="Comic Sans MS" w:hAnsi="Comic Sans MS" w:cs="Comic Sans MS"/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-800100</wp:posOffset>
            </wp:positionV>
            <wp:extent cx="1600200" cy="1238885"/>
            <wp:effectExtent l="0" t="0" r="0" b="0"/>
            <wp:wrapNone/>
            <wp:docPr id="1" name="BD05629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D05629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38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8"/>
        </w:rPr>
        <w:t>Book Source Note Taking Sheet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uthor’s Last Name: 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uthor’s First Name: 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ook Title (underlined) 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ity/Place of Publication: _________________________________________________________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</w:rPr>
        <w:t>Publisher Name: ________________Copyright Year: ________________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EXAMPLE: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0"/>
        </w:rPr>
        <w:t xml:space="preserve">Bauer, Marion. Our Stories: </w:t>
      </w:r>
      <w:r>
        <w:rPr>
          <w:rFonts w:cs="Comic Sans MS" w:ascii="Comic Sans MS" w:hAnsi="Comic Sans MS"/>
          <w:sz w:val="20"/>
          <w:u w:val="single"/>
        </w:rPr>
        <w:t xml:space="preserve">A Fiction Workshop for Young Authors. </w:t>
      </w:r>
      <w:r>
        <w:rPr>
          <w:rFonts w:cs="Comic Sans MS" w:ascii="Comic Sans MS" w:hAnsi="Comic Sans MS"/>
          <w:sz w:val="20"/>
        </w:rPr>
        <w:t>New York, NY: Clarion. 1996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TextBody"/>
        <w:rPr/>
      </w:pPr>
      <w:r>
        <w:rPr/>
        <w:t>Notes:   SUBTOPIC:________________________________________*_________________________________________________________________________________________________________________________________________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*_________________________________________________________________________________________________________________________________________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*_________________________________________________________________________________________________________________________________________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*_________________________________________________________________________________________________________________________________________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*__________________________________________________________________________________________________________________________________________________</w:t>
      </w:r>
    </w:p>
    <w:p>
      <w:pPr>
        <w:pStyle w:val="TextBody"/>
        <w:rPr/>
      </w:pPr>
      <w:r>
        <w:rPr/>
      </w:r>
    </w:p>
    <w:p>
      <w:pPr>
        <w:pStyle w:val="Heading1"/>
        <w:ind w:left="0" w:hanging="0"/>
        <w:jc w:val="center"/>
        <w:rPr>
          <w:rFonts w:ascii="Comic Sans MS" w:hAnsi="Comic Sans MS" w:cs="Comic Sans MS"/>
          <w:sz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85800</wp:posOffset>
            </wp:positionH>
            <wp:positionV relativeFrom="paragraph">
              <wp:posOffset>-800100</wp:posOffset>
            </wp:positionV>
            <wp:extent cx="1600200" cy="1238885"/>
            <wp:effectExtent l="0" t="0" r="0" b="0"/>
            <wp:wrapNone/>
            <wp:docPr id="2" name="BD05629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D05629_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38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8"/>
        </w:rPr>
        <w:t>Book Source Note Taking Sheet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uthor’s Last Name: 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uthor’s First Name: 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ook Title (underlined) 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ity/Place of Publication: _________________________________________________________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</w:rPr>
        <w:t>Publisher Name: ________________Copyright Year: ________________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EXAMPLE: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0"/>
        </w:rPr>
        <w:t xml:space="preserve">Bauer, Marion. Our Stories: </w:t>
      </w:r>
      <w:r>
        <w:rPr>
          <w:rFonts w:cs="Comic Sans MS" w:ascii="Comic Sans MS" w:hAnsi="Comic Sans MS"/>
          <w:sz w:val="20"/>
          <w:u w:val="single"/>
        </w:rPr>
        <w:t xml:space="preserve">A Fiction Workshop for Young Authors. </w:t>
      </w:r>
      <w:r>
        <w:rPr>
          <w:rFonts w:cs="Comic Sans MS" w:ascii="Comic Sans MS" w:hAnsi="Comic Sans MS"/>
          <w:sz w:val="20"/>
        </w:rPr>
        <w:t>New York, NY: Clarion. 1996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TextBody"/>
        <w:rPr/>
      </w:pPr>
      <w:r>
        <w:rPr/>
        <w:t>Notes:   SUBTOPIC:________________________________________*_________________________________________________________________________________________________________________________________________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*_________________________________________________________________________________________________________________________________________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*_________________________________________________________________________________________________________________________________________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*_________________________________________________________________________________________________________________________________________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*__________________________________________________________________________________________________________________________________________________</w:t>
      </w:r>
    </w:p>
    <w:p>
      <w:pPr>
        <w:pStyle w:val="TextBody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hanging="0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19:49:00Z</dcterms:created>
  <dc:creator>mchristianson</dc:creator>
  <dc:description/>
  <dc:language>en-US</dc:language>
  <cp:lastModifiedBy>mchristianson</cp:lastModifiedBy>
  <dcterms:modified xsi:type="dcterms:W3CDTF">2008-11-21T19:58:00Z</dcterms:modified>
  <cp:revision>1</cp:revision>
  <dc:subject/>
  <dc:title>Book Source Note Taking Sheet</dc:title>
</cp:coreProperties>
</file>